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grad-lepoglava@vz.htnet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grad-lepoglava@vz.htnet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400-02/09-01/6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6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03.2010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temelju članka 22. Statuta Grada Lepoglave («Službeni vjesnik Varaždinske županije» broj 18/09 i 43/09) i članka 17. Poslovnika Gradskog vijeća Grada Lepoglave («Službeni vjesnik Varaždinske županije» broj 24/09), Gradsko vijeće Grada Lepoglave na 11. sjednici održanoj 31. ožujak 2010. godine, donos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  A  K  L  J  U  Č  A  K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ihvaća se Izvješće o izvršenju Programa održavanja komunalne infrastrukture za 2009. godinu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I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zvješće čini sastavni dio ovog zaključka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                  PREDSJEDNIK VIJEĆ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                Zorislav Rodek, dr. vet. med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ad-lepoglava@vz.htnet.hr" TargetMode="External"/><Relationship Id="rId4" Type="http://schemas.openxmlformats.org/officeDocument/2006/relationships/hyperlink" Target="mailto:grad-lepoglava@vz.htnet.h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08:00Z</dcterms:created>
  <dc:creator>LT</dc:creator>
  <dc:description/>
  <cp:keywords/>
  <dc:language>en-US</dc:language>
  <cp:lastModifiedBy>gvarga</cp:lastModifiedBy>
  <cp:lastPrinted>2010-03-23T09:49:00Z</cp:lastPrinted>
  <dcterms:modified xsi:type="dcterms:W3CDTF">2010-03-23T08:49:00Z</dcterms:modified>
  <cp:revision>14</cp:revision>
  <dc:subject/>
  <dc:title>7</dc:title>
</cp:coreProperties>
</file>